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3d4a8" stroked="t" o:allowincell="f" style="position:absolute;margin-left:72pt;margin-top:-18pt;width:208.45pt;height:50.95pt;mso-wrap-style:none;v-text-anchor:middle" type="_x0000_t136">
            <v:path textpathok="t"/>
            <v:textpath on="t" fitshape="t" string="I am Poem" style="font-family:&quot;Arial Black&quot;;font-size:12pt"/>
            <v:fill o:detectmouseclick="t" color2="#005cbf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534035" cy="1257300"/>
            <wp:effectExtent l="0" t="0" r="0" b="0"/>
            <wp:wrapTight wrapText="bothSides">
              <wp:wrapPolygon edited="0">
                <wp:start x="9740" y="108"/>
                <wp:lineTo x="779" y="334"/>
                <wp:lineTo x="-2" y="669"/>
                <wp:lineTo x="1050" y="1900"/>
                <wp:lineTo x="2624" y="9062"/>
                <wp:lineTo x="2363" y="9284"/>
                <wp:lineTo x="2103" y="15440"/>
                <wp:lineTo x="5000" y="16223"/>
                <wp:lineTo x="8418" y="16223"/>
                <wp:lineTo x="8418" y="18016"/>
                <wp:lineTo x="6844" y="19804"/>
                <wp:lineTo x="3416" y="20143"/>
                <wp:lineTo x="2363" y="20814"/>
                <wp:lineTo x="2624" y="21484"/>
                <wp:lineTo x="18432" y="21484"/>
                <wp:lineTo x="19754" y="21370"/>
                <wp:lineTo x="18963" y="20252"/>
                <wp:lineTo x="14742" y="19804"/>
                <wp:lineTo x="12638" y="18016"/>
                <wp:lineTo x="12638" y="16223"/>
                <wp:lineTo x="15795" y="16223"/>
                <wp:lineTo x="18963" y="15331"/>
                <wp:lineTo x="18963" y="5481"/>
                <wp:lineTo x="20016" y="1900"/>
                <wp:lineTo x="21600" y="669"/>
                <wp:lineTo x="20807" y="221"/>
                <wp:lineTo x="11324" y="108"/>
                <wp:lineTo x="9740" y="10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0" r="-4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534035" cy="1257300"/>
            <wp:effectExtent l="0" t="0" r="0" b="0"/>
            <wp:wrapTight wrapText="bothSides">
              <wp:wrapPolygon edited="0">
                <wp:start x="9740" y="108"/>
                <wp:lineTo x="779" y="334"/>
                <wp:lineTo x="-2" y="669"/>
                <wp:lineTo x="1050" y="1900"/>
                <wp:lineTo x="2624" y="9062"/>
                <wp:lineTo x="2363" y="9284"/>
                <wp:lineTo x="2103" y="15440"/>
                <wp:lineTo x="5000" y="16223"/>
                <wp:lineTo x="8418" y="16223"/>
                <wp:lineTo x="8418" y="18016"/>
                <wp:lineTo x="6844" y="19804"/>
                <wp:lineTo x="3416" y="20143"/>
                <wp:lineTo x="2363" y="20814"/>
                <wp:lineTo x="2624" y="21484"/>
                <wp:lineTo x="18432" y="21484"/>
                <wp:lineTo x="19754" y="21370"/>
                <wp:lineTo x="18963" y="20252"/>
                <wp:lineTo x="14742" y="19804"/>
                <wp:lineTo x="12638" y="18016"/>
                <wp:lineTo x="12638" y="16223"/>
                <wp:lineTo x="15795" y="16223"/>
                <wp:lineTo x="18963" y="15331"/>
                <wp:lineTo x="18963" y="5481"/>
                <wp:lineTo x="20016" y="1900"/>
                <wp:lineTo x="21600" y="669"/>
                <wp:lineTo x="20807" y="221"/>
                <wp:lineTo x="11324" y="108"/>
                <wp:lineTo x="9740" y="10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0" r="-4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66FF"/>
        </w:rPr>
      </w:pPr>
      <w:r>
        <w:rPr>
          <w:color w:val="0066FF"/>
        </w:rPr>
        <w:t>I am a person who is satisfactory, hyper and kind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p>
      <w:pPr>
        <w:pStyle w:val="Normal"/>
        <w:rPr/>
      </w:pPr>
      <w:r>
        <w:rPr>
          <w:color w:val="0066FF"/>
        </w:rPr>
        <w:t>My creative outlet is creative writing, writing imaginative stories and also improving and decorating my room.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22860</wp:posOffset>
            </wp:positionV>
            <wp:extent cx="1371600" cy="913765"/>
            <wp:effectExtent l="0" t="0" r="0" b="0"/>
            <wp:wrapTight wrapText="bothSides">
              <wp:wrapPolygon edited="0">
                <wp:start x="-36" y="0"/>
                <wp:lineTo x="-36" y="21542"/>
                <wp:lineTo x="21600" y="21542"/>
                <wp:lineTo x="21600" y="0"/>
                <wp:lineTo x="-3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66FF"/>
        </w:rPr>
        <w:t>I wonder if there will be hover boards in five years.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p>
      <w:pPr>
        <w:pStyle w:val="Normal"/>
        <w:rPr>
          <w:color w:val="0066FF"/>
        </w:rPr>
      </w:pPr>
      <w:r>
        <w:rPr>
          <w:color w:val="0066FF"/>
        </w:rPr>
        <w:t>I value integrity, respect to my elders and my family.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p>
      <w:pPr>
        <w:pStyle w:val="Normal"/>
        <w:rPr>
          <w:color w:val="0066FF"/>
        </w:rPr>
      </w:pPr>
      <w:r>
        <w:rPr>
          <w:color w:val="0066FF"/>
          <w:lang w:val="en-NZ"/>
        </w:rPr>
        <w:t>I want a small puppy to cuddle at night, I want a chocolate fountain, I want an awesome house.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p>
      <w:pPr>
        <w:pStyle w:val="Normal"/>
        <w:rPr>
          <w:color w:val="0066FF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281940</wp:posOffset>
            </wp:positionV>
            <wp:extent cx="991870" cy="1485900"/>
            <wp:effectExtent l="0" t="0" r="0" b="0"/>
            <wp:wrapTight wrapText="bothSides">
              <wp:wrapPolygon edited="0">
                <wp:start x="-98" y="0"/>
                <wp:lineTo x="-98" y="21530"/>
                <wp:lineTo x="21595" y="21530"/>
                <wp:lineTo x="21595" y="0"/>
                <wp:lineTo x="-9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66FF"/>
        </w:rPr>
        <w:t>I fear snakes and tight spaces. I fear losing another family member and I fear losing my own life.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p>
      <w:pPr>
        <w:pStyle w:val="Normal"/>
        <w:rPr>
          <w:color w:val="0066FF"/>
        </w:rPr>
      </w:pPr>
      <w:r>
        <w:rPr>
          <w:color w:val="0066FF"/>
        </w:rPr>
        <w:t>I am creative, a clean-freak and a blonde haired geek.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p>
      <w:pPr>
        <w:pStyle w:val="Normal"/>
        <w:rPr>
          <w:color w:val="0066FF"/>
        </w:rPr>
      </w:pPr>
      <w:r>
        <w:rPr>
          <w:color w:val="0066FF"/>
        </w:rPr>
        <w:t>I pretend I’m cool. I pretend I’m interested in games my brother wants to play.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p>
      <w:pPr>
        <w:pStyle w:val="Normal"/>
        <w:rPr>
          <w:color w:val="0066FF"/>
        </w:rPr>
      </w:pPr>
      <w:r>
        <w:rPr>
          <w:color w:val="0066FF"/>
        </w:rPr>
        <w:t>I feel like I control the waves when I ride one.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p>
      <w:pPr>
        <w:pStyle w:val="Normal"/>
        <w:rPr>
          <w:color w:val="0066FF"/>
        </w:rPr>
      </w:pPr>
      <w:r>
        <w:rPr>
          <w:color w:val="0066FF"/>
        </w:rPr>
        <w:t xml:space="preserve">I feel relaxed with a peaceful, cool room and a </w:t>
      </w:r>
      <w:r>
        <w:rPr>
          <w:i/>
          <w:color w:val="0066FF"/>
        </w:rPr>
        <w:t xml:space="preserve">Harry Potter </w:t>
      </w:r>
      <w:r>
        <w:rPr>
          <w:color w:val="0066FF"/>
        </w:rPr>
        <w:t>book in my hands.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p>
      <w:pPr>
        <w:pStyle w:val="Normal"/>
        <w:rPr>
          <w:color w:val="0066FF"/>
        </w:rPr>
      </w:pPr>
      <w:r>
        <w:rPr>
          <w:color w:val="0066FF"/>
        </w:rPr>
        <w:t>I cry when I think about sad things that have happened. I cry when I see sad animal ads.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p>
      <w:pPr>
        <w:pStyle w:val="Normal"/>
        <w:rPr>
          <w:color w:val="0066FF"/>
        </w:rPr>
      </w:pPr>
      <w:r>
        <w:rPr>
          <w:color w:val="0066FF"/>
        </w:rPr>
        <w:t>I am a goody two shoes girl; I am a brain box and a geek.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p>
      <w:pPr>
        <w:pStyle w:val="Normal"/>
        <w:rPr>
          <w:color w:val="0066FF"/>
        </w:rPr>
      </w:pPr>
      <w:r>
        <w:rPr>
          <w:color w:val="0066FF"/>
        </w:rPr>
        <w:t>I admire my mum, putting up with us kids, and all my teachers.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p>
      <w:pPr>
        <w:pStyle w:val="Normal"/>
        <w:rPr>
          <w:color w:val="0066FF"/>
        </w:rPr>
      </w:pPr>
      <w:r>
        <w:rPr>
          <w:color w:val="0066FF"/>
        </w:rPr>
        <w:t>I believe that everyone can do something if they put their mind to it.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p>
      <w:pPr>
        <w:pStyle w:val="Normal"/>
        <w:rPr>
          <w:color w:val="0066FF"/>
        </w:rPr>
      </w:pPr>
      <w:r>
        <w:rPr>
          <w:color w:val="0066FF"/>
        </w:rPr>
        <w:t>I dream that I have my own land with white chocolate fountains and I have white feathered wings sprouting from my back and that I could fly anywhere and everywhere. Everything in my land is edible.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p>
      <w:pPr>
        <w:pStyle w:val="Normal"/>
        <w:rPr>
          <w:color w:val="0066FF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7795</wp:posOffset>
            </wp:positionV>
            <wp:extent cx="1828800" cy="1828800"/>
            <wp:effectExtent l="0" t="0" r="0" b="0"/>
            <wp:wrapTight wrapText="bothSides">
              <wp:wrapPolygon edited="0">
                <wp:start x="15353" y="747"/>
                <wp:lineTo x="14600" y="822"/>
                <wp:lineTo x="8429" y="1868"/>
                <wp:lineTo x="7150" y="2167"/>
                <wp:lineTo x="6096" y="2690"/>
                <wp:lineTo x="6096" y="3139"/>
                <wp:lineTo x="2258" y="7922"/>
                <wp:lineTo x="2107" y="8370"/>
                <wp:lineTo x="2107" y="8894"/>
                <wp:lineTo x="1505" y="10314"/>
                <wp:lineTo x="527" y="11509"/>
                <wp:lineTo x="75" y="12257"/>
                <wp:lineTo x="75" y="12855"/>
                <wp:lineTo x="677" y="13901"/>
                <wp:lineTo x="752" y="16293"/>
                <wp:lineTo x="903" y="17563"/>
                <wp:lineTo x="3085" y="18684"/>
                <wp:lineTo x="5795" y="19805"/>
                <wp:lineTo x="5945" y="19805"/>
                <wp:lineTo x="6472" y="19805"/>
                <wp:lineTo x="8354" y="19805"/>
                <wp:lineTo x="13848" y="18983"/>
                <wp:lineTo x="13848" y="18684"/>
                <wp:lineTo x="17159" y="17489"/>
                <wp:lineTo x="17535" y="17489"/>
                <wp:lineTo x="20245" y="16442"/>
                <wp:lineTo x="20320" y="16293"/>
                <wp:lineTo x="20847" y="15097"/>
                <wp:lineTo x="20772" y="10314"/>
                <wp:lineTo x="21374" y="9118"/>
                <wp:lineTo x="21524" y="8520"/>
                <wp:lineTo x="21524" y="7922"/>
                <wp:lineTo x="20922" y="6726"/>
                <wp:lineTo x="18664" y="3139"/>
                <wp:lineTo x="17686" y="1943"/>
                <wp:lineTo x="16933" y="747"/>
                <wp:lineTo x="15353" y="747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66FF"/>
        </w:rPr>
        <w:t>I try really hard in math and getting better at it and trying not to grumble when I have a mountain load of chores to do.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p>
      <w:pPr>
        <w:pStyle w:val="Normal"/>
        <w:rPr>
          <w:color w:val="0066FF"/>
        </w:rPr>
      </w:pPr>
      <w:r>
        <w:rPr>
          <w:color w:val="0066FF"/>
        </w:rPr>
        <w:t>I hope I get and enjoy a cool job and house. I hope I live to an old age and die a tranquil death.</w:t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p>
      <w:pPr>
        <w:pStyle w:val="Normal"/>
        <w:rPr>
          <w:b/>
          <w:b/>
          <w:color w:val="0066FF"/>
          <w:sz w:val="28"/>
          <w:szCs w:val="28"/>
        </w:rPr>
      </w:pPr>
      <w:r>
        <w:rPr>
          <w:b/>
          <w:color w:val="0066FF"/>
          <w:sz w:val="28"/>
          <w:szCs w:val="28"/>
        </w:rPr>
        <w:t>I am Tara Jackson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18:00Z</dcterms:created>
  <dc:creator>6g10</dc:creator>
  <dc:description/>
  <cp:keywords/>
  <dc:language>en-US</dc:language>
  <cp:lastModifiedBy>6g10</cp:lastModifiedBy>
  <cp:lastPrinted>2011-02-23T10:30:00Z</cp:lastPrinted>
  <dcterms:modified xsi:type="dcterms:W3CDTF">2011-02-22T21:30:00Z</dcterms:modified>
  <cp:revision>5</cp:revision>
  <dc:subject/>
  <dc:title/>
</cp:coreProperties>
</file>